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uwnicy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akceptujemy wzór umowy, który jest załącznikiem do zapytania ofertowego, do którego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70455" cy="922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39" t="-133" r="-19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237045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8960" cy="9226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33" r="5673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870" cy="8521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36" r="-17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09-21T06:47:53Z</dcterms:modified>
  <cp:revision>16</cp:revision>
  <dc:subject/>
  <dc:title>Załącznik nr 1 do Specyfikacji</dc:title>
</cp:coreProperties>
</file>